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440" w:leader="none"/>
          <w:tab w:val="left" w:pos="7800" w:leader="none"/>
        </w:tabs>
        <w:autoSpaceDE w:val="false"/>
        <w:spacing w:lineRule="auto" w:line="240" w:before="0" w:after="0"/>
        <w:ind w:left="-3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СОВ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Богод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Павлоград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от 19.03.2021 № 3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. Богодухов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Богодуховского  сельского поселения от 29.06.2016 № 57 «Об утверждении Порядка  размещения нестационарных торговых объектов на территории  Богодуховского  сельского поселения Павлоградского муниципального района Омской област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-36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годуховского  сельского поселения Павлоградского муниципального района Омской области, Совет Богодуховского  сельского поселения РЕШИЛ:</w:t>
      </w:r>
    </w:p>
    <w:p>
      <w:pPr>
        <w:pStyle w:val="ConsPlusNormal"/>
        <w:ind w:left="-36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</w:t>
        <w:tab/>
        <w:t xml:space="preserve">Раздел I порядка дополнить пунктом 6.1 следующего содержания: </w:t>
      </w:r>
    </w:p>
    <w:p>
      <w:pPr>
        <w:pStyle w:val="ConsPlusNormal"/>
        <w:ind w:left="-36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«6.1.Норматив минимальной обеспеченности населения нестационарными торговыми объектами по продаже печатной продукции (павильонами и киосками), определенный постановлением Правительства Омской области от 21 декабря 2016 года № 382-п составляет 1,39 торгового объекта на 10 000 человек».</w:t>
      </w:r>
    </w:p>
    <w:p>
      <w:pPr>
        <w:pStyle w:val="ConsPlusNormal"/>
        <w:ind w:left="-36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>2. Разместить настоящее Решение  на официальном сайте Администрации  Богодуховского  сельского поселения  в сети «Интернет».</w:t>
      </w:r>
    </w:p>
    <w:p>
      <w:pPr>
        <w:pStyle w:val="ConsPlusNormal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 Настоящее решение вступает в силу со дня его подписания.</w:t>
      </w:r>
    </w:p>
    <w:p>
      <w:pPr>
        <w:pStyle w:val="ConsPlusNormal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4"/>
      <w:bookmarkStart w:id="1" w:name="Par24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 Совета                                                Д.А. Свидло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2:00Z</dcterms:created>
  <dc:creator>PlaksinVV</dc:creator>
  <dc:description/>
  <cp:keywords/>
  <dc:language>en-US</dc:language>
  <cp:lastModifiedBy>Admin</cp:lastModifiedBy>
  <cp:lastPrinted>2021-03-01T16:23:00Z</cp:lastPrinted>
  <dcterms:modified xsi:type="dcterms:W3CDTF">2021-03-22T08:54:00Z</dcterms:modified>
  <cp:revision>4</cp:revision>
  <dc:subject/>
  <dc:title>Администрация ___________сельского поселения ___________муниципального района Омской области</dc:title>
</cp:coreProperties>
</file>