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Богодуховского сельского поселе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авлоград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мской област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6420" w:leader="none"/>
        </w:tabs>
        <w:rPr/>
      </w:pPr>
      <w:r>
        <w:rPr>
          <w:b/>
          <w:sz w:val="40"/>
          <w:szCs w:val="40"/>
        </w:rPr>
        <w:tab/>
        <w:t>Р Е Ш Е Н И Е</w:t>
      </w:r>
      <w:r>
        <w:rPr>
          <w:sz w:val="40"/>
          <w:szCs w:val="40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4.04.2008 №  13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Богодух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08" w:hanging="0"/>
        <w:rPr/>
      </w:pPr>
      <w:r>
        <w:rPr>
          <w:sz w:val="28"/>
          <w:szCs w:val="28"/>
        </w:rPr>
        <w:t>О Положении об аттестации муниципальных служащих Богодуховского сельского поселения Павлоградского муниципального района 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В соответствии со статьей 18 Федерального Закона Российской Федерации № 25-ФЗ  от 02.03.2007 года « О муниципальной службе в Российской Федерации», Совет Богодуховского сельского поселения –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вердить Положение об аттестации муниципальных служащих Богодуховского сельского поселения Павлоградского муниципального района Омской области (прилагается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читать утратившим силу решение Совета Богодуховского сельского поселения Павлоградского муниципального района Омской области № 53 от 20.04.2006 года « О Положении об аттестации муниципальных служащих Богодуховского сельского поселения Павлоградского муниципального района Омской области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публиковать настоящее решение в соответствии с Уставом Богодуховского сельского поселения Павлоградского муниципального района 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годух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>Н. И. Бу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30:00Z</dcterms:created>
  <dc:creator>*</dc:creator>
  <dc:description/>
  <cp:keywords/>
  <dc:language>en-US</dc:language>
  <cp:lastModifiedBy>Администратор</cp:lastModifiedBy>
  <dcterms:modified xsi:type="dcterms:W3CDTF">2014-01-31T09:04:00Z</dcterms:modified>
  <cp:revision>2</cp:revision>
  <dc:subject/>
  <dc:title>СОВЕТ</dc:title>
</cp:coreProperties>
</file>