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  6 мая 2022 года  № 9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06.05.2022 №98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О внесении изменений в Решение Совета Богодуховского сельского поселения Павлоградского муниципального района от 29.06.2016г. № 61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Порядка предоставления муниципальных гарантий Богодуховским сельским поселением Павлоградского муниципального района Омской области»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от 06.05.2022 № 98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О внесении изменений в Решение Совета Богодуховского сельского поселения Павлоградского муниципального района от 29.06.2016г. № 61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рядка предоставления муниципальных гарантий Богодуховским сельским поселением Павлоградского муниципального района Омской области»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540" w:after="540"/>
      <w:ind w:hanging="12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43:00Z</dcterms:modified>
  <cp:revision>23</cp:revision>
  <dc:subject/>
  <dc:title/>
</cp:coreProperties>
</file>