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5 февраля  2022 года № 8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Заместитель Главы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22"/>
          <w:sz w:val="28"/>
          <w:szCs w:val="28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 от </w:t>
      </w:r>
      <w:r>
        <w:rPr/>
        <w:t>10.10.</w:t>
      </w:r>
      <w:r>
        <w:rPr>
          <w:spacing w:val="-7"/>
        </w:rPr>
        <w:t>2013 г. № 126</w:t>
      </w:r>
      <w:r>
        <w:rPr>
          <w:spacing w:val="-7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 Павлоградского  муниципального района Омской области от 25.02.2022 № 8 « 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 О бюджете Богодуховского сельского поселения Павлоградского муниципального района Омской области на 2022 годи на плановый период 2023 и 2024 годов»</w:t>
      </w:r>
    </w:p>
    <w:p>
      <w:pPr>
        <w:pStyle w:val="23"/>
        <w:shd w:fill="auto" w:val="clear"/>
        <w:spacing w:lineRule="exact" w:line="317" w:before="0" w:after="296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5.02.2022 № 87 «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О бюджете Богодуховского сельского поселения Павлоградского муниципального района Омской области на 2022 годи на плановый период 2023 и 2024 годов »  коррупциогенные факторы не выя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09-08T10:48:00Z</dcterms:modified>
  <cp:revision>26</cp:revision>
  <dc:subject/>
  <dc:title/>
</cp:coreProperties>
</file>