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16марта года № 8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от </w:t>
      </w:r>
      <w:r>
        <w:rPr/>
        <w:t>10.10.</w:t>
      </w:r>
      <w:r>
        <w:rPr>
          <w:spacing w:val="-7"/>
        </w:rPr>
        <w:t>2013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3.2022 № 89 «</w:t>
      </w:r>
      <w:r>
        <w:rPr>
          <w:spacing w:val="2"/>
          <w:sz w:val="28"/>
          <w:szCs w:val="28"/>
        </w:rPr>
        <w:t xml:space="preserve">О внесении изменений в решение Совета от 22.06.2020 №255 «Об утверждении Положения о подведении итогов продажи муниципального имущества и порядок заключения с покупателем договора  купли-продажи муниципального имущества без объявления цены»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6.03.2022 № 89 «</w:t>
      </w:r>
      <w:r>
        <w:rPr>
          <w:spacing w:val="2"/>
          <w:sz w:val="28"/>
          <w:szCs w:val="28"/>
        </w:rPr>
        <w:t>О внесении изменений в решение Совета от 22.06.2020 №255 «Об утверждении Положения о подведении итогов продажи муниципального имущества и порядок заключения с покупателем договора  купли-продажи муниципального имущества без объявления цены»</w:t>
      </w:r>
      <w:r>
        <w:rPr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ind w:left="-38" w:firstLine="746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09-08T11:09:00Z</dcterms:modified>
  <cp:revision>23</cp:revision>
  <dc:subject/>
  <dc:title/>
</cp:coreProperties>
</file>