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16 марта  2022 года № 9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Глава 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6.03.2022 № 91 ««</w:t>
      </w:r>
      <w:r>
        <w:rPr>
          <w:sz w:val="28"/>
          <w:szCs w:val="28"/>
        </w:rPr>
        <w:t>О проекте внесении изменений и дополнений в устав Богодуховского сельского поселения Павлоградского муниципального района омской области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6.03.2022 № 91 «</w:t>
      </w:r>
      <w:r>
        <w:rPr>
          <w:sz w:val="28"/>
          <w:szCs w:val="28"/>
        </w:rPr>
        <w:t>О проекте внесении изменений и дополнений в устав Богодуховского сельского поселения Павлоградского муниципального района омской области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07:00Z</dcterms:modified>
  <cp:revision>27</cp:revision>
  <dc:subject/>
  <dc:title/>
</cp:coreProperties>
</file>