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  25 января 2022 года № 86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 xml:space="preserve">Заместитель Главы </w:t>
      </w:r>
      <w:r>
        <w:rPr>
          <w:bCs/>
          <w:sz w:val="28"/>
          <w:szCs w:val="28"/>
        </w:rPr>
        <w:t>Богодухов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В  соответствии 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 и 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Богодуховского сельского поселения и их проектов, утвержденным решением Совета Богодуховского сельского поселения от </w:t>
      </w:r>
      <w:r>
        <w:rPr/>
        <w:t>10.10.</w:t>
      </w:r>
      <w:r>
        <w:rPr>
          <w:spacing w:val="-7"/>
        </w:rPr>
        <w:t>2013 г. № 126</w:t>
      </w:r>
      <w:r>
        <w:rPr>
          <w:spacing w:val="-7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проведена антикоррупционная экспертиза решения Совета </w:t>
      </w:r>
      <w:r>
        <w:rPr>
          <w:bCs/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 Павлоградского  муниципального района Омской области от 25.01.2022 № 86 «</w:t>
      </w:r>
      <w:r>
        <w:rPr>
          <w:sz w:val="28"/>
          <w:szCs w:val="28"/>
        </w:rPr>
        <w:t>Об утверждении дополнительного соглашения между Богодуховским  сельским поселением  Павлоградского муниципального района Омской  области и Павлоградским муниципальным районом Омской области о передаче Администрации Павлоградского муниципального района Омской области осуществления части своих полномочий  » 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  нормативном правовом акте, р</w:t>
      </w:r>
      <w:r>
        <w:rPr>
          <w:rStyle w:val="FontStyle22"/>
          <w:sz w:val="28"/>
          <w:szCs w:val="28"/>
        </w:rPr>
        <w:t xml:space="preserve">ешении Совета </w:t>
      </w:r>
      <w:r>
        <w:rPr>
          <w:bCs/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25.01.2022 № 86 «</w:t>
      </w:r>
      <w:r>
        <w:rPr>
          <w:sz w:val="28"/>
          <w:szCs w:val="28"/>
        </w:rPr>
        <w:t>Об утверждении дополнительного соглашения между Богодуховским  сельским поселением  Павлоградского муниципального района Омской области и Павлоградским муниципальным районом Омской области о передаче Администрации Павлоградского муниципального района Омской области осуществления части своих полномочий  » коррупциогенные факторы не выявл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С.А. Нелаев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09-08T05:59:00Z</dcterms:modified>
  <cp:revision>23</cp:revision>
  <dc:subject/>
  <dc:title/>
</cp:coreProperties>
</file>