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 3 июня 2022 года № 102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Глава  </w:t>
      </w:r>
      <w:r>
        <w:rPr>
          <w:bCs/>
          <w:sz w:val="28"/>
          <w:szCs w:val="28"/>
        </w:rPr>
        <w:t>Богодухов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Style w:val="FontStyle22"/>
          <w:sz w:val="28"/>
          <w:szCs w:val="28"/>
        </w:rPr>
        <w:t xml:space="preserve">В  соответствии 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Богодуховского сельского поселения и их проектов, утвержденным решением Совета Богодуховского сельского поселения от </w:t>
      </w:r>
      <w:r>
        <w:rPr/>
        <w:t>10.10.</w:t>
      </w:r>
      <w:r>
        <w:rPr>
          <w:spacing w:val="-7"/>
        </w:rPr>
        <w:t>2013 г. № 126</w:t>
      </w:r>
      <w:r>
        <w:rPr>
          <w:spacing w:val="-7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проведена антикоррупционная экспертиза решения Совета </w:t>
      </w:r>
      <w:r>
        <w:rPr>
          <w:bCs/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 Павлоградского  муниципального района Омской области от 3.06.2022 № 102 «</w:t>
      </w:r>
      <w:r>
        <w:rPr>
          <w:sz w:val="28"/>
          <w:szCs w:val="28"/>
        </w:rPr>
        <w:t>Об утверждении отчета  Главы Богодуховского сельского поселения Павлоградского муниципального района Омской области о результатах работы Совета Богодуховского сельского поселения и администрации Богодуховского сельского поселения  за 2021 год» в целях выявления в нем коррупциогенные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представленном  нормативном правовом акте, р</w:t>
      </w:r>
      <w:r>
        <w:rPr>
          <w:rStyle w:val="FontStyle22"/>
          <w:sz w:val="28"/>
          <w:szCs w:val="28"/>
        </w:rPr>
        <w:t xml:space="preserve">ешении Совета </w:t>
      </w:r>
      <w:r>
        <w:rPr>
          <w:bCs/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от 3.06.2022 № 102 «</w:t>
      </w:r>
      <w:r>
        <w:rPr>
          <w:sz w:val="28"/>
          <w:szCs w:val="28"/>
        </w:rPr>
        <w:t>Об утверждении отчета  Главы Богодуховского сельского поселения Павлоградского муниципального района Омской области о результатах работы Совета Богодуховского сельского поселения и администрации Богодуховского сельского поселения  за 2021 год» » коррупциогенные факторы не выявл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6T04:17:00Z</dcterms:modified>
  <cp:revision>25</cp:revision>
  <dc:subject/>
  <dc:title/>
</cp:coreProperties>
</file>