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16 мая 2022 года № 24 а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6.05.2022 №24а-п </w:t>
      </w:r>
      <w:r>
        <w:rPr>
          <w:sz w:val="28"/>
          <w:szCs w:val="28"/>
        </w:rPr>
        <w:t>«О внесении изменений в постановление Администрации Богодуховского сельского поселения № 70 от 18.12.2015 «О Порядке определения цены земельных участков, находящихся в  собственности Богодуховского сельского поселения Павлоградского муниципального района Омской области, при заключении договоров купли-продажи таких земельных участков без проведения торгов» 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16.05.2022 №24а-п </w:t>
      </w:r>
      <w:r>
        <w:rPr>
          <w:sz w:val="28"/>
          <w:szCs w:val="28"/>
        </w:rPr>
        <w:t>«О внесении изменений в постановление Администрации Богодуховского сельского поселения № 70 от 18.12.2015 «О Порядке определения цены земельных участков, находящихся в  собственности Богодуховского сельского поселения Павлоградского муниципального района Омской области, при заключении договоров купли-продажи таких земельных участков без проведения торгов» 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3:58:00Z</dcterms:modified>
  <cp:revision>42</cp:revision>
  <dc:subject/>
  <dc:title/>
</cp:coreProperties>
</file>