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5 апреля 2022 года № 2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5.04.2022 № 21 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б утверждении Порядка определения платы за использование земельных участков, находящихся в собственности Богодуховского сельского поселения Павлоградского муниципального района Омской области, для возведения гражданами гаражей, являющихся некапитальными сооружениями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5.04.2022 № 21 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б утверждении Порядка определения платы за использование земельных участков, находящихся в собственности Богодуховского сельского поселения Павлоградского муниципального района Омской области, для возведения гражданами гаражей, являющихся некапитальными сооружениями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10:29:00Z</dcterms:modified>
  <cp:revision>39</cp:revision>
  <dc:subject/>
  <dc:title/>
</cp:coreProperties>
</file>