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июля 2022 года № 3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1.07.2022 № 35-п </w:t>
      </w:r>
      <w:r>
        <w:rPr>
          <w:sz w:val="28"/>
          <w:szCs w:val="28"/>
        </w:rPr>
        <w:t>«  О внесении дополнений в приложение к постановлению  от  18.12.2015   №70-п «О Порядке определения размера арендной платы за земельные участки, находящихся в собственности Богодуховского сельского поселения Павлоградского муниципального района Омской области, предоставленные в аренду без торгов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1.07.2022 № 35-п </w:t>
      </w:r>
      <w:r>
        <w:rPr>
          <w:sz w:val="28"/>
          <w:szCs w:val="28"/>
        </w:rPr>
        <w:t>«  О внесении дополнений в приложение к постановлению  от  18.12.2015   №70-п «О Порядке определения размера арендной платы за земельные участки, находящихся в собственности Богодуховского сельского поселения Павлоградского муниципального района Омской области, предоставленные в аренду без торгов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1:00Z</dcterms:modified>
  <cp:revision>43</cp:revision>
  <dc:subject/>
  <dc:title/>
</cp:coreProperties>
</file>