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8 апреля 2022 года № 1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9" w:after="120"/>
        <w:ind w:left="378" w:right="388" w:hanging="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№ 172-ФЗ «Об антикоррупционной экспертизе нормативных правовых актов и проектов нормативных правовых актов», статьей 6 Федерального закон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08.04.2022 № 17 -п </w:t>
      </w:r>
      <w:r>
        <w:rPr>
          <w:sz w:val="28"/>
          <w:szCs w:val="28"/>
        </w:rPr>
        <w:t>«О внесение изменений в постановление Администрации Богодуховского сель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6.09.2013 № 54-п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а составления и ведения сводной бюджетной росписи местного бюджет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пис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лав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порядител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а» 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8.04.2022 № 17 -п </w:t>
      </w:r>
      <w:r>
        <w:rPr>
          <w:sz w:val="28"/>
          <w:szCs w:val="28"/>
        </w:rPr>
        <w:t>«О внесение изменений в постановление Администрации Богодуховского сель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6.09.2013 № 54-п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а составления и ведения сводной бюджетной росписи местного бюджет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пис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лав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порядител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7:00Z</dcterms:modified>
  <cp:revision>42</cp:revision>
  <dc:subject/>
  <dc:title/>
</cp:coreProperties>
</file>