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3 августа  2022 года № 4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3.08.2022 № 40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>Об утверждении Положения о порядке осуществления государственных полномочий по первичному воинскому учёту в Богодуховского сельском поселении Павлоградского муниципального района Омской области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3.08.2022 № 40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>Об утверждении Положения о порядке осуществления государственных полномочий по первичному воинскому учёту в Богодуховского сельском поселении Павлоградского муниципального района Омской области</w:t>
      </w:r>
      <w:r>
        <w:rPr>
          <w:bCs/>
          <w:color w:val="000000"/>
          <w:sz w:val="28"/>
          <w:szCs w:val="28"/>
        </w:rPr>
        <w:t xml:space="preserve">» 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6:00Z</dcterms:modified>
  <cp:revision>41</cp:revision>
  <dc:subject/>
  <dc:title/>
</cp:coreProperties>
</file>