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29 апреля 2022 года № 24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29.04.2022 № 24 -п </w:t>
      </w:r>
      <w:r>
        <w:rPr>
          <w:sz w:val="28"/>
          <w:szCs w:val="28"/>
        </w:rPr>
        <w:t>«</w:t>
      </w:r>
      <w:r>
        <w:rPr>
          <w:sz w:val="26"/>
          <w:szCs w:val="26"/>
        </w:rPr>
        <w:t xml:space="preserve">О внесении изменений в постановление от 25.11.2019 №69 «Об утверждении Порядка определения объема и предоставления субсидий из бюджета Богодуховского сельского поселения Павлоградского муниципального района Омской области некоммерческим организациям, не являющимися муниципальными учреждениями»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29.04.2022 № 24 -п </w:t>
      </w:r>
      <w:r>
        <w:rPr>
          <w:sz w:val="28"/>
          <w:szCs w:val="28"/>
        </w:rPr>
        <w:t>«</w:t>
      </w:r>
      <w:r>
        <w:rPr>
          <w:sz w:val="26"/>
          <w:szCs w:val="26"/>
        </w:rPr>
        <w:t>О внесении изменений в постановление от 25.11.2019 №69 «Об утверждении Порядка определения объема и предоставления субсидий из бюджета Богодуховского сельского поселения Павлоградского муниципального района Омской области некоммерческим организациям, не являющимися муниципальными учреждениями»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6T10:41:00Z</dcterms:modified>
  <cp:revision>40</cp:revision>
  <dc:subject/>
  <dc:title/>
</cp:coreProperties>
</file>