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5 января 2022 года № 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5.01.2022 №  6-п </w:t>
      </w:r>
      <w:r>
        <w:rPr>
          <w:sz w:val="28"/>
          <w:szCs w:val="28"/>
        </w:rPr>
        <w:t>«О мероприятиях, направленных на обеспечение эпизоотического благополучия и предупреждения заноса распространения гриппа птиц на территории Богодуховского сельского поселения Павлоградского муниципального района Омской области на 2022 год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5.01.2022 № 6 -п </w:t>
      </w:r>
      <w:r>
        <w:rPr>
          <w:sz w:val="28"/>
          <w:szCs w:val="28"/>
        </w:rPr>
        <w:t>«О мероприятиях, направленных на обеспечение эпизоотического благополучия и предупреждения заноса распространения гриппа птиц на территории Богодуховского сельского поселения Павлоградского муниципального района Омской области на 2022 год</w:t>
      </w:r>
      <w:r>
        <w:rPr>
          <w:bCs/>
          <w:color w:val="000000"/>
          <w:sz w:val="28"/>
          <w:szCs w:val="28"/>
        </w:rPr>
        <w:t xml:space="preserve"> 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6:00:00Z</dcterms:modified>
  <cp:revision>40</cp:revision>
  <dc:subject/>
  <dc:title/>
</cp:coreProperties>
</file>