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 июля  2022 года № 3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1.07.2022 № 36-п </w:t>
      </w:r>
      <w:r>
        <w:rPr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>О внесении изменений в постановление от 18.12.2015 № 68-п «</w:t>
      </w:r>
      <w:bookmarkStart w:id="0" w:name="_Hlk102727790"/>
      <w:r>
        <w:rPr>
          <w:color w:val="000000"/>
          <w:sz w:val="28"/>
          <w:szCs w:val="28"/>
        </w:rPr>
        <w:t>О Порядке определения платы по соглашению об установлении сервитута в отношении земельных участков, находящихся в  собственности Богодуховского сельского поселения Павлоградского муниципального района Омской области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1.07.2022 № 36-п </w:t>
      </w:r>
      <w:r>
        <w:rPr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О внесении изменений в постановление от 18.12.2015 № 68-п «О Порядке определения платы по соглашению об установлении сервитута в отношении земельных участков, находящихся в  собственности Богодуховского сельского поселения Павлоградского муниципального района Омской области </w:t>
      </w:r>
      <w:r>
        <w:rPr>
          <w:bCs/>
          <w:color w:val="000000"/>
          <w:sz w:val="28"/>
          <w:szCs w:val="28"/>
        </w:rPr>
        <w:t xml:space="preserve">» 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1:00Z</dcterms:modified>
  <cp:revision>43</cp:revision>
  <dc:subject/>
  <dc:title/>
</cp:coreProperties>
</file>