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5 апреля  2022 года № 21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bCs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5.04.2022 №21-п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Об утверждении «Правил принятия решений об осуществлении бюджетных инвестиции на подготовку обоснования инвестиций и проведение его технологического и ценового аудита за счет средств местного бюдже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1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5.04.2022 №21 -п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Об утверждении «Правил принятия решений об осуществлении бюджетных инвестиции на подготовку обоснования инвестиций и проведение его технологического и ценового аудита за счет средств местного бюджета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8:00Z</dcterms:modified>
  <cp:revision>42</cp:revision>
  <dc:subject/>
  <dc:title/>
</cp:coreProperties>
</file>