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 xml:space="preserve">от  20 июня 2022 года № 31а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20.06.2022 № 31а -п </w:t>
      </w:r>
      <w:r>
        <w:rPr>
          <w:sz w:val="28"/>
          <w:szCs w:val="28"/>
        </w:rPr>
        <w:t>«</w:t>
      </w:r>
      <w:r>
        <w:rPr>
          <w:bCs/>
          <w:sz w:val="26"/>
          <w:szCs w:val="26"/>
        </w:rPr>
        <w:t xml:space="preserve">О внесение изменений в постановление администрации Богодуховского сельского поселения от 19.06.2017 № 51-п « О Порядке формирования кадрового резерва на муниципальной службе в Богодуховском сельском поселении Павлоградского муниципального района Омской области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20.06.2022 № 3а1 -п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е изменений в постановление администрации Богодуховского сельского поселения от 19.06.2017 № 51-п «о Порядке формирования кадрового резерва на муниципальной службе в Богодуховском сельском поселении Павлоградского муниципального района Омской области»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4:00:00Z</dcterms:modified>
  <cp:revision>48</cp:revision>
  <dc:subject/>
  <dc:title/>
</cp:coreProperties>
</file>