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6 мая 2022 года № 2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 «Об антикоррупционной экспертизе нормативных правовых актов и проектов нормативных правовых актов», статьей 6 Федерального  закона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6.05.2022 № 26 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б утверждении Положения (регламента) о контрактном управляющем Администрации Богодуховского сельского поселения Павлоградского муниципального района Омской области 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6.05.2022 № 26 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б утверждении Положения (регламента) о контрактном управляющем Администрации Богодуховского сельского поселения Павлоградского муниципального района Омской области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9:00Z</dcterms:modified>
  <cp:revision>44</cp:revision>
  <dc:subject/>
  <dc:title/>
</cp:coreProperties>
</file>