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9 марта 2022 года №1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9.03.2022 № 15 -п </w:t>
      </w:r>
      <w:r>
        <w:rPr>
          <w:sz w:val="28"/>
          <w:szCs w:val="28"/>
        </w:rPr>
        <w:t>«  О внесение изменений в постановление Администрации Богодуховского сельского поселения Павлоградского муниципального района Омской области от 26.11.2020 № 52-п «Об утверждении муниципальной программы «Модернизация и развитие автомобильных дорог Богодуховского сельского поселения Павлоградского муниципального района Омской области на 2021-2025 годы»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9.03.2022 № 15 -п </w:t>
      </w:r>
      <w:r>
        <w:rPr>
          <w:sz w:val="28"/>
          <w:szCs w:val="28"/>
        </w:rPr>
        <w:t>«  О внесение изменений в постановление Администрации Богодуховского сельского поселения Павлоградского муниципального района Омской области от 26.11.2020 № 52-п «Об утверждении муниципальной программы «Модернизация и развитие автомобильных дорог Богодуховского сельского поселения Павлоградского муниципального района Омской области на 2021-2025 годы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4</cp:revision>
  <dc:subject/>
  <dc:title/>
</cp:coreProperties>
</file>