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  решению Совета Богодуховского сельского поселения Павлоградского муниципального  района Омской области  "О бюджете Богодуховского  сельского поселения Павлоградского муниципального района Омской области на 2024 год и плановый период 2025 и 2026 годов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бюджету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Heading1"/>
        <w:tabs>
          <w:tab w:val="clear" w:pos="708"/>
          <w:tab w:val="left" w:pos="-4962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 бюджету района предоставляютс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мероприятия в сфере дорожной деятельности за счет средств дорожного фонда Богодуховского сельского поселения Павлоградского муниципального района Омской области, в рамках заключенных Соглашений о передаче осуществления части своих полномочий.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.</w:t>
      </w:r>
    </w:p>
    <w:p>
      <w:pPr>
        <w:pStyle w:val="Normal"/>
        <w:tabs>
          <w:tab w:val="clear" w:pos="708"/>
          <w:tab w:val="left" w:pos="-4962" w:leader="none"/>
          <w:tab w:val="left" w:pos="45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360" w:leader="none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сфере дорожной деятельности за счет средств дорожного фонда Богодух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оградского муниципального района Омской области на основании заключенных Соглашений между Павлоградским муниципальным районом Омской области и бюджетами сельских поселений о передачи полномочия по решению вопроса местного значения в части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ого пункта поселения,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-4962" w:leader="none"/>
          <w:tab w:val="left" w:pos="900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>
          <w:sz w:val="28"/>
          <w:szCs w:val="28"/>
        </w:rPr>
        <w:t>2) Иные межбюджетные трансферты предоставляются бюджету района в пределах бюджетных ассигнований, предусмотренных Главным распорядителям средств бюджета Богодуховского  сельского поселения в соответствии с кассовым планом исполнения бюджета поселения на 2024 год и на плановый период 2025 и 2026 годов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а района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-4962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3) Органы местного самоуправления несут ответственность за нецелевое      использование иных межбюджетных трансфертов и недостоверность предоставляемых отчетных сведений в соответствии с законодательством.                                                                          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Дранова Н</cp:lastModifiedBy>
  <cp:lastPrinted>2018-11-13T12:39:00Z</cp:lastPrinted>
  <dcterms:modified xsi:type="dcterms:W3CDTF">2024-11-27T09:39:00Z</dcterms:modified>
  <cp:revision>276</cp:revision>
  <dc:subject/>
  <dc:title>                                                                                                    Приложение 8</dc:title>
</cp:coreProperties>
</file>